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Sukcesywna dostawa produktów spożywczych na potrzeby Szkoły Podstawowej nr 14 im. </w:t>
        <w:br/>
        <w:t>ks. Grzegorza Piramowicza w Gdańsku z podziałem na 9 części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Yu Gothic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Yu Gothic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5-12-03T08:46:00Z</dcterms:modified>
  <cp:revision>8</cp:revision>
  <dc:subject/>
  <dc:title>PRZENIESIENIE07</dc:title>
</cp:coreProperties>
</file>